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ОЙ РЕГЛАМЕНТ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го государственного гражданского служащего,                                      замещающего в Стрежевском городском суде Томской области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должность федеральной государственной гражданской службы</w:t>
      </w:r>
    </w:p>
    <w:p>
      <w:pPr>
        <w:pStyle w:val="TextBody"/>
        <w:jc w:val="center"/>
        <w:rPr/>
      </w:pPr>
      <w:r>
        <w:rPr>
          <w:sz w:val="26"/>
          <w:szCs w:val="26"/>
        </w:rPr>
        <w:t>старшего специалиста 1 разряда общего отдела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.</w:t>
      </w:r>
    </w:p>
    <w:p>
      <w:pPr>
        <w:pStyle w:val="TextBody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 Должность старшего специалиста 1 разряда общего отдела в соответствии с Реестром должностей федеральной государственной службы относится к старшей группе должностей федеральной государственной гражданской службы категории "обеспечивающие специалисты"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Старший специалист 1 разряда общего отдела назначается на должность и освобождается от должности приказом председателя суда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Старший специалист 1 разряда общего отдела подчиняется непосредственно председателю суда, заместителю председателя суда, начальнику общего отдела. 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На период временного отсутствия старшего специалиста 1 разряда общего отдела его замещает начальник общего отдела.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 Старший специалист 1 разряда общего отдела в своей служебной деятельности руководствуется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-  Конституцией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и конституционными законами от 31.12.1996 № 1-ФКЗ «О судебной системе Российской Федерации», от 07.02.2011 № 1-ФКЗ «О судах общей юрисдикции в Российской Федераци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ми законами от 08.01.1998 № 7-ФЗ "О Судебном департаменте при Верховном Суде Российской Федерации",27.05.2003 № 58-ФЗ "О системе государственной службы Российской Федерации" и </w:t>
      </w:r>
      <w:r>
        <w:rPr>
          <w:sz w:val="26"/>
          <w:szCs w:val="26"/>
          <w:u w:val="single"/>
        </w:rPr>
        <w:t>27.07.2004 № 79-ФЗ "О государственной гражданской службе Российской Федерации",</w:t>
      </w:r>
      <w:r>
        <w:rPr>
          <w:sz w:val="26"/>
          <w:szCs w:val="26"/>
        </w:rPr>
        <w:t xml:space="preserve"> от 25.12.2008 № 273-ФЗ "О противодействии коррупции", от 27.07.2006 № 152-ФЗ « О персональных данных», иными федеральными законами;  </w:t>
      </w:r>
    </w:p>
    <w:p>
      <w:pPr>
        <w:pStyle w:val="TextBody"/>
        <w:jc w:val="both"/>
        <w:rPr/>
      </w:pPr>
      <w:r>
        <w:rPr>
          <w:sz w:val="26"/>
          <w:szCs w:val="26"/>
        </w:rPr>
        <w:t>- Указами Президента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Кодексами Российской Федерации; </w:t>
      </w:r>
    </w:p>
    <w:p>
      <w:pPr>
        <w:pStyle w:val="TextBody"/>
        <w:jc w:val="both"/>
        <w:rPr/>
      </w:pPr>
      <w:r>
        <w:rPr>
          <w:sz w:val="26"/>
          <w:szCs w:val="26"/>
        </w:rPr>
        <w:t>- Постановлениями Правительства Российской Федерации;</w:t>
      </w:r>
    </w:p>
    <w:p>
      <w:pPr>
        <w:pStyle w:val="TextBody"/>
        <w:jc w:val="both"/>
        <w:rPr/>
      </w:pPr>
      <w:r>
        <w:rPr>
          <w:sz w:val="26"/>
          <w:szCs w:val="26"/>
        </w:rPr>
        <w:t>- Постановлениями Верховного суда Российской Федерации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ми Совета судей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ложениями, инструкциями, методическими рекомендациями Судебного департамента при Верховном Суде Российской Федерации и Управления Судебного департамента в Томской области;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- Инструкцией по судебному делопроизводству в районном суде, утверждённой приказом Судебного департамента при Верховном суде Российской Федерации от 29.04.2003 № 36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рядком подачи в федеральные суды общей юрисдикции документов в электронном виде, в том числе в форме электронного документа, утверждённым приказом Судебного департамента при Верховном Суде Российской Федерации от 27.12.2016 № 251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ормативными правовыми актами, регулирующими хозяйственную сферу деятельности в пределах своих должностных обязанностей и полномочий;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Порядком работы со служебной информацией;</w:t>
      </w:r>
    </w:p>
    <w:p>
      <w:pPr>
        <w:pStyle w:val="Normal"/>
        <w:jc w:val="both"/>
        <w:rPr/>
      </w:pPr>
      <w:r>
        <w:rPr>
          <w:sz w:val="26"/>
          <w:szCs w:val="26"/>
        </w:rPr>
        <w:t>- Нормами и правилами охраны труда, техники безопасности и пожарной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дексом этики и служебного поведения федеральных государственных гражданских служащих аппарата Стрежевского городского суда Том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ложением об общем отделе Стрежевского городского суда Томской области;</w:t>
      </w:r>
    </w:p>
    <w:p>
      <w:pPr>
        <w:pStyle w:val="Normal"/>
        <w:jc w:val="both"/>
        <w:rPr/>
      </w:pPr>
      <w:r>
        <w:rPr>
          <w:sz w:val="26"/>
          <w:szCs w:val="26"/>
        </w:rPr>
        <w:t>- Положение о Приёмной Стрежевского городского суда Томской области и регламентом организации деятельности Приёмно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ми внутреннего служебного (трудового) распорядка Стрежевского городского суда Томской облас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стоящим должностным регламентом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валификационные требования.</w:t>
      </w:r>
    </w:p>
    <w:p>
      <w:pPr>
        <w:pStyle w:val="TextBody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назначения на должность старшего специалиста 1 разряда общего отдела обязательно наличие среднего профессионального образования. 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jc w:val="both"/>
        <w:rPr/>
      </w:pPr>
      <w:r>
        <w:rPr>
          <w:sz w:val="26"/>
          <w:szCs w:val="26"/>
        </w:rPr>
        <w:t>Требования к стажу работы лица, претендующего на замещение должности старшего специалиста 1 разряда общего отдела, не предъявляются.</w:t>
      </w:r>
    </w:p>
    <w:p>
      <w:pPr>
        <w:pStyle w:val="TextBody"/>
        <w:numPr>
          <w:ilvl w:val="1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рший специалист 1 разряда общего отдела должен знать и уметь применять на практике: </w:t>
      </w:r>
    </w:p>
    <w:p>
      <w:pPr>
        <w:pStyle w:val="Normal"/>
        <w:jc w:val="both"/>
        <w:rPr/>
      </w:pPr>
      <w:r>
        <w:rPr>
          <w:sz w:val="26"/>
          <w:szCs w:val="26"/>
        </w:rPr>
        <w:t>- Государственный язык Российской Федерации (русский язык);</w:t>
      </w:r>
    </w:p>
    <w:p>
      <w:pPr>
        <w:pStyle w:val="Normal"/>
        <w:jc w:val="both"/>
        <w:rPr/>
      </w:pPr>
      <w:r>
        <w:rPr>
          <w:sz w:val="26"/>
          <w:szCs w:val="26"/>
        </w:rPr>
        <w:t>-  Конституцию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е конституционные законы: от 31.12.1996 № 1-ФКЗ "О судебной системе Российской Федерации"; от 07.02.2011 № 1-ФКЗ "О судах общей юрисдикции в Российской Федерации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е законы: от 27.05.2003 № 58-ФЗ "О системе государственной службы Российской Федерации"; от 27.07.2004 № 79-ФЗ "О государственной гражданской службе Российской Федерации"; от 20.08.2004 № 113-ФЗ "О присяжных заседателях федеральных судов общей юрисдикции в Российской Федерации"; от 22.12.2008 № 262-ФЗ «Об обеспечении доступа к информации о деятельности судов в Российской Федерации»; от 25.12.2008 № 273-ФЗ "О противодействии коррупции";</w:t>
      </w:r>
    </w:p>
    <w:p>
      <w:pPr>
        <w:pStyle w:val="Normal"/>
        <w:jc w:val="both"/>
        <w:rPr/>
      </w:pPr>
      <w:r>
        <w:rPr>
          <w:sz w:val="26"/>
          <w:szCs w:val="26"/>
        </w:rPr>
        <w:t>- Указы Президента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дексами Российской Федераци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Правительства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</w:rPr>
        <w:t>- Постановления Верховного суда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</w:rPr>
        <w:t>- Постановления Совета судей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ложения, инструкции, методические рекомендации Судебного департамента при Верховном Суде Российской Федерации и Управления Судебного департамента в Т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конодательство Российской Федерации, в соответствии с которым регулируются отношения, связанные с гражданской службой, согласно ст. 5 Федерального Закона «О государственной гражданской службе Российской Федерации»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- Инструкцию по судебному делопроизводству в районном суде, утверждённую приказом Судебного департамента при Верховном суде Российской Федерации от  27 апреля 2003 г. № 36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Инструкцию о порядке организации комплектования, хранения, учёта и использования документов (электронных документов) в архивах федеральных судов общей юрисдикции, утверждённой Приказом Судебного департамента при Верховном Суде Российской Федерации от 19.03.2019 № 56;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иказ Судебного департамента при Верховном Суде Российской Федерации от 21.12.2022 № 242 "Об утверждении Перечня документов, образующихся в процессе деятельности федеральных судов общей юрисдикции, с указанием сроков их хранения и Порядка хранения некоторых видов документов, предусмотренных Перечнем документов, образующихся в процессе деятельности федеральных судов общей юрисдикции, с указанием сроков их хранения"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31.07.2008 № 579 «О бланках исполнительных листов»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иказ Минфина России от 01.12.2010 № 157н "Об утверждении Единого плана счетов бухгалтерского учё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фина Российской Федерации от 13.06.1995 № 49  «Об утверждении методических указаний по инвентаризации имущества и финансовых обязательств»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иказ Судебного департамента при Верховном Суде Российской Федерации от 11.05.2023 № 81 "Об утверждении Положения о порядке и нормах обеспечения мантиями и служебным обмундированием судей федеральных судов общей юрисдикции и федеральных арбитражных судов, Положения о порядке и нормах обеспечения служебным обмундированием имеющих классные чины работников федеральных судов общей юрисдикции и федеральных арбитражных судов"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- Приказ Судебного департамента при Верховном Суде Российской Федерации от 29.03.2013 № 66 "Об утверждении Инструкции о порядке изготовления, учёта, использования, хранения и уничтожения бланков с изображением Государственного герба Российской Федерации, оформления и размещения вывесок федеральных судов общей юрисдикции, федеральных арбитражных судов"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иказ Судебного департамента при Верховном Суде Российской Федерации от 25.10.2023 № 216 "Об утверждении Инструкции об организации работы с бланками исполнительных листов в федеральных судах и управлениях Судебного департамента в субъектах Российской Федерации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рядок подачи в федеральные суды общей юрисдикции документов в электронном виде, в том числе в форме электронного документа, утверждённого приказом Судебного департамента при Верховном Суде Российской Федерации от 27.12.2016 № 251;</w:t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sz w:val="26"/>
          <w:szCs w:val="26"/>
        </w:rPr>
        <w:t>Приказ Росархива от 20.12.2019 № 236 "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циональный стандарт Российской Федерации </w:t>
      </w:r>
      <w:hyperlink r:id="rId2">
        <w:r>
          <w:rPr>
            <w:rStyle w:val="InternetLink"/>
            <w:sz w:val="26"/>
            <w:szCs w:val="26"/>
          </w:rPr>
          <w:t>ГОСТ Р 7.0.97-2016</w:t>
        </w:r>
      </w:hyperlink>
      <w:r>
        <w:rPr>
          <w:sz w:val="26"/>
          <w:szCs w:val="26"/>
        </w:rPr>
        <w:t xml:space="preserve"> "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"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ведения работников аппарата судов, утверждённые постановлением Совета судей Российской Федерации от 27 апреля 2006 г. № 156; </w:t>
      </w:r>
    </w:p>
    <w:p>
      <w:pPr>
        <w:pStyle w:val="Normal"/>
        <w:jc w:val="both"/>
        <w:rPr/>
      </w:pPr>
      <w:r>
        <w:rPr>
          <w:sz w:val="26"/>
          <w:szCs w:val="26"/>
        </w:rPr>
        <w:t>- основные положения законодательства о персональных данных «Федеральный закон от 27.07.2006 № 152-ФЗ «О персональных данных»;</w:t>
      </w:r>
    </w:p>
    <w:p>
      <w:pPr>
        <w:pStyle w:val="Normal"/>
        <w:jc w:val="both"/>
        <w:rPr/>
      </w:pPr>
      <w:r>
        <w:rPr>
          <w:sz w:val="26"/>
          <w:szCs w:val="26"/>
        </w:rPr>
        <w:t>- Приказ Росархива от 31.07.2023 № 77 "Об утверждении Правил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";</w:t>
      </w:r>
      <w:r>
        <w:rPr>
          <w:sz w:val="24"/>
        </w:rPr>
        <w:t xml:space="preserve">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рядок работы со служебной информацией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ормы и правила охраны труда, техники безопасности и пожарной безопасност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делового этикета; 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 </w:t>
      </w:r>
      <w:r>
        <w:rPr>
          <w:sz w:val="26"/>
          <w:szCs w:val="26"/>
          <w:lang w:val="en-US"/>
        </w:rPr>
        <w:t xml:space="preserve">Основные положения законодательства об электронной подписи; </w:t>
      </w:r>
    </w:p>
    <w:p>
      <w:pPr>
        <w:pStyle w:val="Normal"/>
        <w:ind w:left="-142" w:firstLine="14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авила эксплуатации оргтехники;</w:t>
      </w:r>
    </w:p>
    <w:p>
      <w:pPr>
        <w:pStyle w:val="Normal"/>
        <w:tabs>
          <w:tab w:val="left" w:pos="540" w:leader="none"/>
          <w:tab w:val="left" w:pos="720" w:leader="none"/>
          <w:tab w:val="left" w:pos="9180" w:leader="none"/>
        </w:tabs>
        <w:ind w:left="-142" w:right="-146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ы по обеспечению безопасности информации при использовании общесистемного и прикладного программного обеспечения, требования к надёжности паролей;</w:t>
      </w:r>
    </w:p>
    <w:p>
      <w:pPr>
        <w:pStyle w:val="Normal"/>
        <w:tabs>
          <w:tab w:val="clear" w:pos="720"/>
          <w:tab w:val="left" w:pos="9180" w:leader="none"/>
        </w:tabs>
        <w:autoSpaceDE w:val="false"/>
        <w:ind w:left="-142" w:firstLine="142"/>
        <w:jc w:val="both"/>
        <w:rPr>
          <w:sz w:val="26"/>
          <w:szCs w:val="26"/>
        </w:rPr>
      </w:pPr>
      <w:r>
        <w:rPr>
          <w:sz w:val="26"/>
          <w:szCs w:val="26"/>
        </w:rPr>
        <w:t>- требования по обеспечению безопасности информатизации при использовании удалённого доступа к информационным ресурсам государственного органа с помощью информационно-телекоммуникационных сетей общего пользования (включая сеть «Интернет»), в том числе с использованием мобильных устройств;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правила и ограничения подключения внешних устройств (флеш-накопители, внешние жёсткие диски), в особенности оборудованных приёмо-передающей аппаратурой (мобильные телефоны, планшеты, модемы) к служебным средствам вычислительной техники (компьютерам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декс этики и служебного поведения федеральных государственных гражданских служащих аппарата Стрежевского городского суда Том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Правила внутреннего служебного (трудового) распорядка Стрежевского городского суда Том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б общем отделе Стрежевского городского суда Томской области;</w:t>
      </w:r>
    </w:p>
    <w:p>
      <w:pPr>
        <w:pStyle w:val="Normal"/>
        <w:jc w:val="both"/>
        <w:rPr/>
      </w:pPr>
      <w:r>
        <w:rPr>
          <w:sz w:val="26"/>
          <w:szCs w:val="26"/>
        </w:rPr>
        <w:t>- Положение о Приёмной Стрежевского городского суда Томской области и регламент организации деятельности Приёмно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б архиве Стрежевского городского суда Том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Настоящий должностной регламент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>2.4. Старший специалист 1 разряда общего отдела должен уметь:</w:t>
      </w:r>
    </w:p>
    <w:p>
      <w:pPr>
        <w:pStyle w:val="Normal"/>
        <w:tabs>
          <w:tab w:val="clear" w:pos="720"/>
          <w:tab w:val="left" w:pos="9180" w:leader="none"/>
        </w:tabs>
        <w:ind w:right="-159" w:firstLine="600"/>
        <w:jc w:val="both"/>
        <w:rPr>
          <w:sz w:val="26"/>
          <w:szCs w:val="26"/>
        </w:rPr>
      </w:pPr>
      <w:r>
        <w:rPr>
          <w:sz w:val="26"/>
          <w:szCs w:val="26"/>
        </w:rPr>
        <w:t>- анализировать;</w:t>
      </w:r>
    </w:p>
    <w:p>
      <w:pPr>
        <w:pStyle w:val="Normal"/>
        <w:tabs>
          <w:tab w:val="clear" w:pos="720"/>
          <w:tab w:val="left" w:pos="9180" w:leader="none"/>
        </w:tabs>
        <w:ind w:right="-159" w:firstLine="600"/>
        <w:jc w:val="both"/>
        <w:rPr>
          <w:sz w:val="26"/>
          <w:szCs w:val="26"/>
        </w:rPr>
      </w:pPr>
      <w:r>
        <w:rPr>
          <w:sz w:val="26"/>
          <w:szCs w:val="26"/>
        </w:rPr>
        <w:t>- работать с законодательными и нормативными правовыми актами, применять их на практике;</w:t>
      </w:r>
    </w:p>
    <w:p>
      <w:pPr>
        <w:pStyle w:val="Normal"/>
        <w:tabs>
          <w:tab w:val="clear" w:pos="720"/>
          <w:tab w:val="left" w:pos="9180" w:leader="none"/>
        </w:tabs>
        <w:ind w:right="-159"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даптироваться к новой ситуации и применять новые подходы к решению возникающих проблем;        </w:t>
      </w:r>
    </w:p>
    <w:p>
      <w:pPr>
        <w:pStyle w:val="Normal"/>
        <w:tabs>
          <w:tab w:val="clear" w:pos="720"/>
          <w:tab w:val="left" w:pos="9180" w:leader="none"/>
        </w:tabs>
        <w:ind w:right="-159" w:firstLine="600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ть план конкретных действий;</w:t>
      </w:r>
    </w:p>
    <w:p>
      <w:pPr>
        <w:pStyle w:val="Normal"/>
        <w:tabs>
          <w:tab w:val="clear" w:pos="720"/>
          <w:tab w:val="left" w:pos="9180" w:leader="none"/>
        </w:tabs>
        <w:ind w:right="-159" w:firstLine="600"/>
        <w:jc w:val="both"/>
        <w:rPr>
          <w:sz w:val="26"/>
          <w:szCs w:val="26"/>
        </w:rPr>
      </w:pPr>
      <w:r>
        <w:rPr>
          <w:sz w:val="26"/>
          <w:szCs w:val="26"/>
        </w:rPr>
        <w:t>- анализировать и обобщать результаты работы суда;</w:t>
      </w:r>
    </w:p>
    <w:p>
      <w:pPr>
        <w:pStyle w:val="Normal"/>
        <w:tabs>
          <w:tab w:val="clear" w:pos="720"/>
          <w:tab w:val="left" w:pos="9180" w:leader="none"/>
        </w:tabs>
        <w:ind w:right="-159" w:firstLine="600"/>
        <w:jc w:val="both"/>
        <w:rPr>
          <w:sz w:val="26"/>
          <w:szCs w:val="26"/>
        </w:rPr>
      </w:pPr>
      <w:r>
        <w:rPr>
          <w:sz w:val="26"/>
          <w:szCs w:val="26"/>
        </w:rPr>
        <w:t>- мыслить стратегически (системно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эффективно и последовательно организовывать работу по направлениям своей деятельности;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видеть, поддерживать и применять новое, передовое;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планировать, рационально использовать рабочие время и достигать результа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организовывать взаимодействие с другими подразделениями, ведомствами и организациями;</w:t>
      </w:r>
    </w:p>
    <w:p>
      <w:pPr>
        <w:pStyle w:val="Normal"/>
        <w:tabs>
          <w:tab w:val="clear" w:pos="720"/>
          <w:tab w:val="left" w:pos="9180" w:leader="none"/>
        </w:tabs>
        <w:ind w:right="-55"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ладеть приёмами межличностных отношений (уметь эффективно сотрудничать и принимать советы коллег по работе, не допускать межличностных конфликтов, идти на компромисс при решении проблем в конфликтных ситуациях, быть ответственным по отношению к людям, быть отзывчивым, быть всегда дружелюбным, помогать в работе коллегам, уметь принимать советы других коллег по работе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быть требовательным к себе, энергичным, настойчивы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владеть компьютерной и другой оргтехникой, навыками работы с подсистемой ГАС «Правосудие» по направлениям деятельности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>2.5. Старший специалист 1 разряда общего отдела должен обладать следующими навыками в объёме, необходимом для исполнения своих должностных обязанностей:</w:t>
      </w:r>
    </w:p>
    <w:p>
      <w:pPr>
        <w:pStyle w:val="TextBody"/>
        <w:jc w:val="both"/>
        <w:rPr/>
      </w:pPr>
      <w:r>
        <w:rPr>
          <w:sz w:val="26"/>
          <w:szCs w:val="26"/>
        </w:rPr>
        <w:t>- работа в конкретной сфере деятельности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едение деловых переговоров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ставление деловых писем, справок и других докум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ладение компьютерной техникой и необходимым программным обеспечение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истематически повышать свою квалификацию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облюдать исполнительскую дисциплину и Правила поведения государственного гражданского служащего.  </w:t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олжностные обязанности, права и ответственность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шего специалиста 1 разряда общего отдела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>3.1 Старший специалист 1 разряда общего отдела является материально-ответственным лицом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деятельности старшего специалиста 1 разряда общего отдела является материально-техническое обеспечение суда, обеспечение сохранности имеющихся основных средств и товарно-материальных ценностей, обеспечение чистоты и порядка в здании и помещениях суда, а также участие в работе общего отдела.</w:t>
      </w:r>
    </w:p>
    <w:p>
      <w:pPr>
        <w:pStyle w:val="TextBody"/>
        <w:ind w:firstLine="720"/>
        <w:rPr/>
      </w:pPr>
      <w:r>
        <w:rPr>
          <w:sz w:val="26"/>
          <w:szCs w:val="26"/>
        </w:rPr>
        <w:t>3.2.   Основные должностные обязанности старшего специалиста 1 разряда общего отдела:</w:t>
      </w:r>
    </w:p>
    <w:p>
      <w:pPr>
        <w:pStyle w:val="TextBody"/>
        <w:jc w:val="both"/>
        <w:rPr/>
      </w:pPr>
      <w:r>
        <w:rPr>
          <w:sz w:val="26"/>
          <w:szCs w:val="26"/>
        </w:rPr>
        <w:t>3.2.1. подотчёт, инвентаризация, обеспечение сохранности имущества суда: мебели, оргтехники, хозяйственного инвентаря и др.;</w:t>
      </w:r>
    </w:p>
    <w:p>
      <w:pPr>
        <w:pStyle w:val="Normal"/>
        <w:jc w:val="both"/>
        <w:rPr/>
      </w:pPr>
      <w:r>
        <w:rPr>
          <w:sz w:val="26"/>
          <w:szCs w:val="26"/>
        </w:rPr>
        <w:t>3.2.2. определение потребности суда в материально-технических средствах (канцелярские товары, бланки, документы, почтовых конвертов, предметы длительного пользования, расходные материалы и др.). Обеспечение своевременного приобретения канцелярских принадлежностей, хозяйственного инвентаря, моющих средств и пр.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3. контроль рационального расходования материалов и средств, выделяемых для хозяйственных целей; </w:t>
      </w:r>
    </w:p>
    <w:p>
      <w:pPr>
        <w:pStyle w:val="TextBody"/>
        <w:jc w:val="both"/>
        <w:rPr/>
      </w:pPr>
      <w:r>
        <w:rPr>
          <w:sz w:val="26"/>
          <w:szCs w:val="26"/>
        </w:rPr>
        <w:t>3.2.4. своевременное направление заявок на бланки, журналы, почтовые конверты, денежные средства и денежные документы (марки);</w:t>
      </w:r>
    </w:p>
    <w:p>
      <w:pPr>
        <w:pStyle w:val="TextBody"/>
        <w:jc w:val="both"/>
        <w:rPr/>
      </w:pPr>
      <w:r>
        <w:rPr>
          <w:sz w:val="26"/>
          <w:szCs w:val="26"/>
        </w:rPr>
        <w:t>3.2.5. контроль и организация работы персонала по охране и обслуживанию здания: уборщиков служебного помещения,  дворников, рабочих по комплексному обслуживанию и ремонту здания, сторожей;</w:t>
      </w:r>
    </w:p>
    <w:p>
      <w:pPr>
        <w:pStyle w:val="TextBody"/>
        <w:jc w:val="both"/>
        <w:rPr/>
      </w:pPr>
      <w:r>
        <w:rPr>
          <w:sz w:val="26"/>
          <w:szCs w:val="26"/>
        </w:rPr>
        <w:t>3.2.6. проверка санитарного состояния кабинетов, залов судебных заседаний, конвойного помещения, территории, прилегающей к зданию суда (ежедневно)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7. </w:t>
      </w:r>
      <w:r>
        <w:rPr>
          <w:b/>
          <w:sz w:val="26"/>
          <w:szCs w:val="26"/>
        </w:rPr>
        <w:t>в весеннее-летний период организация озеленения и поддержание в надлежащем состоянии территории, прилегающей к зданию суда;</w:t>
      </w:r>
    </w:p>
    <w:p>
      <w:pPr>
        <w:pStyle w:val="TextBody"/>
        <w:jc w:val="both"/>
        <w:rPr/>
      </w:pPr>
      <w:r>
        <w:rPr>
          <w:sz w:val="26"/>
          <w:szCs w:val="26"/>
        </w:rPr>
        <w:t>3.2.8. организация обеспечения суда необходимым количеством судебных бланков, журналов, почтовых конвертов, канцелярских товаров;</w:t>
      </w:r>
    </w:p>
    <w:p>
      <w:pPr>
        <w:pStyle w:val="TextBody"/>
        <w:jc w:val="both"/>
        <w:rPr/>
      </w:pPr>
      <w:r>
        <w:rPr>
          <w:sz w:val="26"/>
          <w:szCs w:val="26"/>
        </w:rPr>
        <w:t>3.2.9.  контроль сохранности материальных ценностей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0. </w:t>
      </w:r>
      <w:r>
        <w:rPr>
          <w:b/>
          <w:sz w:val="26"/>
          <w:szCs w:val="26"/>
        </w:rPr>
        <w:t>помощь администратору в организации текущего ремонта здания суда,  подготовке здания суда  для эксплуатации в осенне-зимний период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3.2.11. ведение журнала учёта исполнения о принудительном приводе, с последующим предоставлением сведений администратору для отчёта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3.2.12  приём, пересчёт, хранение и выдачу денежных средств (денежных документов) выданных под отчёт на административно-хозяйственные нужды, представление авансовых отчётов по использованию денежных средств и денежных документов в срок согласно утверждённому графику документооборота Управления Судебного департамента в Томской области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3.2.13. приём, учёт, хранение и выдача бланков исполнительных листов,  представление отчётов по использованию бланков исполнительных листов (первое/второе полугодие)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3.2.14. предоставление актов по проверке о наличии бланков исполнительных листов в Управление Судебного департамента в Томской области (ежеквартально)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5. подготовка актов по списанию и уничтожению испорченных исполнительных листов (ежегодно);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3.2.16. приём, учёт, хранение и выдача бланков с изображением Государственного герба Российской Федерации, представление отчётов по использованию бланков с изображением Государственного герба Российской Федерации (ежеквартально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3.2.17. подготовка актов об уничтожении испорченных бланков с изображением Государственного герба Российской Федерации (по мере необходимости);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8. получение, учёт и выдач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DVD</w:t>
      </w:r>
      <w:r>
        <w:rPr>
          <w:sz w:val="26"/>
          <w:szCs w:val="26"/>
        </w:rPr>
        <w:t xml:space="preserve"> дисков, представление отчётов по использованию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DVD</w:t>
      </w:r>
      <w:r>
        <w:rPr>
          <w:sz w:val="26"/>
          <w:szCs w:val="26"/>
        </w:rPr>
        <w:t xml:space="preserve"> дисков (ежеквартально)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3.2.18. подготовка дефектных ведомостей по выбытию (списанию) основных средств и материального имущества суда для списания (ежегодно); 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3.2.19. учёт, хранение и выдача печатей с воспроизведением Государственного герба Российской Федерации;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20. учёт, хранение и выдача печатей и штампов без воспроизведения Государственного герба Российской Федерации; 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21. ведение лицевых учётных карточек на выдачу и списание мантий и служебного обмундирования работников суд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22. обработка и регистрация входящей корреспонденции поступающей почтовой связью, передача её под подпись исполнителям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23. составление акта об отсутствии документов или других вложений в почтовых отправлениях, ведение наряд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24. регистрация входящих документов, поступающих в суд на электронную почту; </w:t>
      </w:r>
    </w:p>
    <w:p>
      <w:pPr>
        <w:pStyle w:val="Normal"/>
        <w:jc w:val="both"/>
        <w:rPr/>
      </w:pPr>
      <w:r>
        <w:rPr>
          <w:sz w:val="26"/>
          <w:szCs w:val="26"/>
        </w:rPr>
        <w:t>3.2.25. обработка и регистрация исходящей корреспонденции, её рассылка адресатам, в т.ч. почтой и курьерская доставка, ведение реестров учёта входящей и исходящей корреспонденции (местной и иногородней)  (в период отсутствия специалиста суда общего отдела);</w:t>
      </w:r>
    </w:p>
    <w:p>
      <w:pPr>
        <w:pStyle w:val="Normal"/>
        <w:jc w:val="both"/>
        <w:rPr/>
      </w:pPr>
      <w:r>
        <w:rPr>
          <w:sz w:val="26"/>
          <w:szCs w:val="26"/>
        </w:rPr>
        <w:t>3.2.26.  предоставление отчётов по почтовым расходам, составление почтовых списков на отправку писем (бандеролей, посылок) (в период отсутствия специалиста суда общего отдела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2.27. регистрация и ведение реестра учёта выдаваемых (направляемых) исполнительных документов, ведение алфавитного указателя к реестру учёта выдаваемых (направляемых) исполнительных документов (в период отсутствия специалиста суда общего отдела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2.28.  составление отчётов по почтовым отправлениям из разряда «Судебное» (в период отсутствия специалиста суда общего отдел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2.29. подготовка графиков сдачи почтовых отправлений (в период отсутствия специалиста суда</w:t>
      </w:r>
      <w:r>
        <w:rPr/>
        <w:t xml:space="preserve"> </w:t>
      </w:r>
      <w:r>
        <w:rPr>
          <w:sz w:val="26"/>
          <w:szCs w:val="26"/>
        </w:rPr>
        <w:t>общего отдела)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2.30. оформление, ведение нарядов и журналов согласно номенклатуре суда и распределению должностных обязанностей;</w:t>
      </w:r>
    </w:p>
    <w:p>
      <w:pPr>
        <w:pStyle w:val="TextBody"/>
        <w:jc w:val="both"/>
        <w:rPr/>
      </w:pPr>
      <w:r>
        <w:rPr>
          <w:sz w:val="26"/>
          <w:szCs w:val="26"/>
        </w:rPr>
        <w:t>3.2.31. контроль доступа в серверное помещение и ведение «Журнала учёта посещений серверного помещения»;</w:t>
      </w:r>
    </w:p>
    <w:p>
      <w:pPr>
        <w:pStyle w:val="Normal"/>
        <w:jc w:val="both"/>
        <w:rPr/>
      </w:pPr>
      <w:r>
        <w:rPr>
          <w:sz w:val="26"/>
          <w:szCs w:val="26"/>
        </w:rPr>
        <w:t>3.2.32. выполнение отдельных поручений  председателя суда, начальника общего отдела, исходя из Положения об общем отделе, а также должностных обязанностей старшего специалиста 1 разряда общего отдел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2.33. представление в порядке, установленном федеральным законом, сведений о доходах, расходах, об имуществе и обязательствах имущественного характера своих, супруга (супруги), несовершеннолетних детей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2.34. представление сведений о размещении информации в информационно-телекоммуникационной сети "Интернет"  адреса сайтов и (или) страниц сайтов на которых гражданский служащий размещал общедоступную информацию, а также данные, позволяющие их идентифицировать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35. информирует председателя суда, начальника общего отдела о выявлении при исполнении служебных обязанностей нарушений действующего законодательства и предложение способов их устра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36. Должен сообщать председателю суда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3.2.37.  в период временного отсутствия администратора, выполняет его должностные обязан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такж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облюдать и выполнять пункты Плана работы суда на г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ыполнять должностные обязанности в соответствии с Инструкцией по судебному делопроизводству в районном суде № 36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соблюдать Правила внутреннего </w:t>
      </w:r>
      <w:r>
        <w:rPr>
          <w:sz w:val="26"/>
          <w:szCs w:val="26"/>
          <w:lang w:val="en-US"/>
        </w:rPr>
        <w:t>служебного (трудового) распорядка</w:t>
      </w:r>
      <w:r>
        <w:rPr>
          <w:sz w:val="26"/>
          <w:szCs w:val="26"/>
        </w:rPr>
        <w:t xml:space="preserve"> суда;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знать и соблюдать правила охраны труда; пожарной безопасности; правила поведения в случае наступления ЧС и их последствий.</w:t>
      </w:r>
    </w:p>
    <w:p>
      <w:pPr>
        <w:pStyle w:val="TextBody"/>
        <w:jc w:val="both"/>
        <w:rPr/>
      </w:pPr>
      <w:r>
        <w:rPr>
          <w:sz w:val="26"/>
          <w:szCs w:val="26"/>
        </w:rPr>
        <w:t>- осуществлять иные организационные меры по обеспечению деятельности суда в соответствии с указаниями председателя суда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3. Права старшего специалиста 1 разряда общего отдела.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>Основные права старшего специалиста 1 разряда общего отдела как гражданского служащего установлены ст. 14 Федерального закона от 27 июля 2004 г. № 79-ФЗ "О государственной гражданской службе Российской Федерации".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На основании данной статьи старший специалист 1 разряда общего отдела имеет право: 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3.3.1. Знакомиться с документами, определяющими его должностные обязанности, права и ответственность, критерии оценки качества работы и условия продвижения по службе. 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3.3.2. На обеспечение надлежащих организационно-технических условий, необходимых для исполнения должностных обязанностей. 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3.3.3. На отдых, обеспечиваемый нормальной продолжительностью служебного времени предоставлением выходных дней, а также ежегодных оплачиваемых отпусков. 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3.3.4. На оплату труда и другие выплаты в соответствии с настоящим Федеральным законом, иными нормативными правовыми актами Российской Федерации и со служебным контрактом. 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3.3.5. Получать в установленном порядке информацию и материалы, необходимые для  исполнения должностных обязанностей. 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3.3.6.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. 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3.3.7. На защиту сведений о нём. 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3.3.8. На должностной рост на конкурсной основе. 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3.3.9. Профессиональную переподготовку, повышение квалификации и стажировку в порядке, установленном настоящим Федеральным законом и другими федеральными законами. 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3.3.10. Проведение по его заявлению служебных проверок. 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3.3.11. Защиту своих прав и законных интересов на гражданской службе, включая обжалование в суд их нарушения. 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3.3.12.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. 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3.3.13. Государственную защиту своих жизни и здоровья, жизни и здоровья членов своей семьи, а также принадлежащего ему имущества. 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3.3.14. Государственное пенсионное обеспечение в соответствии с федеральным законом. 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3.3.15. Выносить на рассмотрение председателя суда предложения по улучшению  и совершенствованию своей деятельности, предлагать варианты устранения недостатков в деятельности суда.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16.Гражданский служащий вправе с предварительным уведомлением представителя нанимателя выполнять иную оплачиваемую работу, если это не повлечёт за собой конфликт интересов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4. Ответственность старшего специалиста 1 разряда общего отдела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рший специалист 1 разряда несёт установленную законодательством Российской Федерации ответственность, а также з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действие или бездействие, ведущие к нарушению прав или законных интересов гражд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своевременное выполнение заданий, приказов, распоряжений и указаний, вышестоящих в порядке подчинённости руководителей, за исключением незаконных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е руководству недостоверной, неточной, недостаточной и необъективной информации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глашение сведений, ставших известными ему в связи с исполнением должностных обязанностей;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- 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- за обеспечение безопасности ведения работ, обусловленных вероятностью несчастных случаев при выполнении работ в опасных условиях,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- за выполнение работ, связанных с риском для других людей;</w:t>
      </w:r>
    </w:p>
    <w:p>
      <w:pPr>
        <w:pStyle w:val="Normal"/>
        <w:jc w:val="both"/>
        <w:rPr/>
      </w:pPr>
      <w:r>
        <w:rPr>
          <w:sz w:val="26"/>
          <w:szCs w:val="26"/>
        </w:rPr>
        <w:t>- утрату служебной документ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Кодекса этики и служебного поведения федеральных государственных гражданских служащих Стрежевского городского суда Томской области;</w:t>
      </w:r>
    </w:p>
    <w:p>
      <w:pPr>
        <w:pStyle w:val="Normal"/>
        <w:jc w:val="both"/>
        <w:rPr/>
      </w:pPr>
      <w:r>
        <w:rPr>
          <w:sz w:val="26"/>
          <w:szCs w:val="26"/>
        </w:rPr>
        <w:t>- нарушение трудовой дисциплины, Правил внутреннего служебного (трудового)  распорядка Стрежевского городского суда Томской обла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.1. Согласно статье 15 Федерального закона от 27 июля 2004 г. № 79-ФЗ " О государственной гражданской службе Российской Федерации" старший специалист 1 разряда суда несет дисциплинарную, гражданско-правовую или уголовную ответственность в соответствии с федеральным законодательством в случае исполнения им неправомерного поруч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служебного взаимодействия старшего специалиста 1 разряда общего отдела в связи с исполнением должностных обязанностей с гражданскими служащими федеральных судов общей юрисдикции,  системы Судебного департамента при Верховном суде Российской Федерации, гражданскими служащими иных государственных органов, гражданами и организациями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4.1. Старший специалист 1 разряда общего отдела для осуществления своих должностных обязанностей осуществляет взаимодействие с</w:t>
      </w:r>
      <w:r>
        <w:rPr/>
        <w:t xml:space="preserve"> </w:t>
      </w:r>
      <w:r>
        <w:rPr>
          <w:sz w:val="26"/>
          <w:szCs w:val="26"/>
        </w:rPr>
        <w:t xml:space="preserve"> судьями и гражданскими служащими Стрежевского городского суда Томской обла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2. Старший специалист 1 разряда общего отдела  осуществляет взаимодействие с гражданскими служащими федеральных судов Российской Федерации, Управления Судебного департамента в Томской области, гражданскими служащими иных государственных органов (прокуратуры, учреждений исполнения наказания, управления внутренних дел, службой судебных приставов, организаций) по вопросам, входящим в его должностные обязанно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3. Во взаимоотношениях с должностными лицами, работниками суда и гражданами старший специалист 1 разряда общего отдела должен соблюдать требования к служебному поведению государственного гражданского служащего, нормы служебной этики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казатели эффективности и результативности профессиональной служебной деятельности старшего специалиста 1 разряда общего отдела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В организации труда: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изводительность (объём) выполняемой работы;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- результативность (мера достижения поставленных целей)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тенсивность труда (способность в короткие сроки выполнять определённый объём работы); </w:t>
      </w:r>
    </w:p>
    <w:p>
      <w:pPr>
        <w:pStyle w:val="TextBody"/>
        <w:jc w:val="both"/>
        <w:rPr/>
      </w:pPr>
      <w:r>
        <w:rPr>
          <w:sz w:val="26"/>
          <w:szCs w:val="26"/>
        </w:rPr>
        <w:t>- соблюдение трудовой дисциплины.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>5.2. Своевременность и оперативность (выполнение поручений в установленные законодательством, должностным регламентом или руководством сроки.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>5.3.  Качество выполненной работы: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дготовка документов в соответствии с установленными требованиями;</w:t>
      </w:r>
    </w:p>
    <w:p>
      <w:pPr>
        <w:pStyle w:val="TextBody"/>
        <w:jc w:val="both"/>
        <w:rPr/>
      </w:pPr>
      <w:r>
        <w:rPr>
          <w:sz w:val="26"/>
          <w:szCs w:val="26"/>
        </w:rPr>
        <w:t>-  полное и логичное изложение материала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юридически грамотное составление документа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тсутствие стилистических или грамматических ошибок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Профессионализм: 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- профессиональная компетентность (знание законодательных, нормативных правовых  актов, широта профессионального кругозора, умение работать с документами); 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- способность выполнять должностные функции самостоятельно, без помощи руководителя или старшего по должности;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пособность чётко организовывать и планировать выполнение порученных заданий; 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- умение рационально использовать рабочее время, расставлять приоритеты;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- осознание ответственности за последствия своих действий и принимаемых решений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- способность сохранять высокую работоспособность в экстремальных услов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4653F51D738517D3C6B260E1B98EB4D774D2405FC9BF4C90DFED6DA83387BC9B9CD02E19A5C016587566D84BH61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3:32:00Z</dcterms:created>
  <dc:creator>пользователь</dc:creator>
  <dc:description/>
  <cp:keywords/>
  <dc:language>en-US</dc:language>
  <cp:lastModifiedBy>Пользователь</cp:lastModifiedBy>
  <cp:lastPrinted>2024-11-07T14:59:00Z</cp:lastPrinted>
  <dcterms:modified xsi:type="dcterms:W3CDTF">2024-11-07T10:44:00Z</dcterms:modified>
  <cp:revision>140</cp:revision>
  <dc:subject/>
  <dc:title>                                                                              УТВЕРЖДАЮ</dc:title>
</cp:coreProperties>
</file>