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И.о. начальника Управления Судебного департамента в Алтайском крае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Г. Турлиу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 регистрации указывается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ConsPlusNonformat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чтовым индексом)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_________№_______________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дата выдачи и наименование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left="5103" w:hanging="0"/>
        <w:rPr/>
      </w:pPr>
      <w:r>
        <w:rPr>
          <w:rFonts w:cs="Times New Roman" w:ascii="Times New Roman" w:hAnsi="Times New Roman"/>
        </w:rPr>
        <w:t>органа, выдавшего докумен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06 №152-ФЗ «О персональных данных», в цел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соблюдения законов и иных нормативных правовых а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я и регулирования служебных (трудовых) отношений и иных непосредственно связанных с ними отношений в соответствие с законодательством о государственной гражданской службе, трудов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жения информации в кадровых докум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исления заработ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числения и уплаты предусмотренных законодательством РФ налогов, сборов и взносов на обязательное социальное и пенсионное страхов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работодателем установленной законодательством отчетности в отношении физических лиц, в том числе сведений персонифицированного учета в Пенсионный фонд РФ, сведений о налоге на доходы физических лиц в ФНС России, сведений в ФСС РФ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сведений в банк для оформления банковской карты и перечисления на нее заработной пл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сведений третьим лицам для оформления полиса ДМ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я сведений в ИЦ ГУ МВД РФ для получения данных о наличии судимости и административных правонарушений, копий послужного спи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сведений в образовательные учреждения для подтверждения обучения и получение дипло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налоговых выч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мое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я количества и качества выполняемой мной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я сохранности имущества работодател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ю соглас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ю Судебного департамента в Алтайском крае (УСД в Алтайском крае), расположенному по адресу: г. Барнаул, бульвар 9 Января, д. 19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</w:t>
        <w:br/>
        <w:t>27.07.2006 №152-ФЗ «О персональных данных», а также на получение моих персональных данных от треть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оих персональных данных, на обработку которых я даю соглас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, возра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и место ро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ные дан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регистрации по месту жительства и адрес фактического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телефона (домашний, мобильны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документов об образовании, квалификации, профессиональной подготовке, сведения о повышении квал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ейное положение, сведения о составе семьи, которые могут понадобиться работодателю для предоставления мне льгот, предусмотренных трудовым и налогов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ношение к воинской обяза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трудовом стаже, предыдущих местах работы, доходах с предыдущих мест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Л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я о приеме, переводе, увольнении и иных событиях, относящихся к моей трудовой деятельности в УСД в Алтайском кра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ходах в УСД в Алтайском кра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деловых и иных личных качествах, носящих оценоч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                        ___________/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(подпись)                   (расшифровка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0DCAAA1F8CE08D814144AF0FEE74341A720B52704EECFA51E0279703910E1711039707D2AB178i0D0J" TargetMode="External"/><Relationship Id="rId3" Type="http://schemas.openxmlformats.org/officeDocument/2006/relationships/hyperlink" Target="consultantplus://offline/ref=E7B0DCAAA1F8CE08D814144AF0FEE74341A720B52704EECFA51E0279703910E1711039707D2AB37Di0DF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03:00Z</dcterms:created>
  <dc:creator>Размашкина</dc:creator>
  <dc:description/>
  <cp:keywords/>
  <dc:language>en-US</dc:language>
  <cp:lastModifiedBy>Размашкина А.А.</cp:lastModifiedBy>
  <cp:lastPrinted>2022-02-09T08:05:00Z</cp:lastPrinted>
  <dcterms:modified xsi:type="dcterms:W3CDTF">2022-02-09T01:07:00Z</dcterms:modified>
  <cp:revision>11</cp:revision>
  <dc:subject/>
  <dc:title/>
</cp:coreProperties>
</file>